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Орловского сельсове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овышение качества жизни населения 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и Орл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ниципальная программа Орл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 Дзержинского района Красноярского кра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Повышение качества жизни населения на территории Орлов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муниципальная 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 Администрации Орловского сельсовета Дзержинского района Красноярского края от 18.10.2013 № 34-п «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а принятия решений о разработке муниципальных программ Орловского сельсовета, их формировании и реализации»; постановление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Орловского сельсовета Дзержинского района Краснояр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18.10.2013 № 35-п «Об утверждении перечня муниципальных программ  Орловского сельсове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2014 год  и плановый период 2015- 2016 г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л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лагоустройство территории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роги Орлов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одернизация и развитие жилищно-коммунального хозяйства Орловского сельсовета</w:t>
            </w:r>
          </w:p>
        </w:tc>
      </w:tr>
      <w:tr>
        <w:trPr>
          <w:trHeight w:val="142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и безопасных условий проживания и отдыха на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, модернизация и развитие сети автомобильных дорог Орловского сельсове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иведения жилищного фонда и коммунальной инфраструктуры в надлежащее состояние, обеспечивающие комфортные условия проживания на территории поселения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санитарно-экологической, пожарно-безопасной обстановки, внешнего и архитектурного облика населенных пунктов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текущих регламентных работ, ремонт, капитальный ремонт и содержание автомобильных дорог общего пользования местного 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надежной эксплуатации объектов коммунальной инфраструктуры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я качества жизни населения, предотвращение чрезвычайных ситуаций, связанных с функционированием систем водоснабжения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–2017 год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 1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составляет 3 418 470,0 рублей,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 995 760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 837 870 руб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 792 420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 792 420 руб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7 00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3 321 470,00 рубле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43:00Z</dcterms:created>
  <dc:creator>Машукова Татьяна Викторовна</dc:creator>
  <dc:description/>
  <cp:keywords/>
  <dc:language>en-US</dc:language>
  <cp:lastModifiedBy>Машукова Татьяна Викторовна</cp:lastModifiedBy>
  <dcterms:modified xsi:type="dcterms:W3CDTF">2014-11-12T08:02:00Z</dcterms:modified>
  <cp:revision>9</cp:revision>
  <dc:subject/>
  <dc:title/>
</cp:coreProperties>
</file>